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04/2026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8.170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FORNECIMENTO DE EMULSÃO ASFÁLTICA CATIÔNICA (RUPTURA MÉDIA 1C), para atender as necessidades da Secretaria de Infraestrutura e Obras, pelo período de 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14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17310" cy="1037590"/>
          <wp:effectExtent l="0" t="0" r="0" b="0"/>
          <wp:docPr id="4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417310" cy="1037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6-01-08T15:42:00Z</dcterms:modified>
  <cp:revision>17</cp:revision>
  <dc:subject/>
  <dc:title>Ilmo Sr</dc:title>
</cp:coreProperties>
</file>